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40"/>
                <w:szCs w:val="40"/>
              </w:rPr>
              <w:t>ART</w:t>
            </w: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 xml:space="preserve">          </w:t>
            </w: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YEAR END: Year 5 / 6       2008/9</w:t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>Skill – Drawing</w:t>
            </w:r>
            <w:r>
              <w:rPr>
                <w:rFonts w:cs="Arial Rounded MT Bold" w:ascii="Arial Rounded MT Bold" w:hAnsi="Arial Rounded MT Bold"/>
              </w:rPr>
              <w:t xml:space="preserve">   To be:-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process, adapt and change ideas for end piece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Starting to develop own style using explorations and experimentations from sketch book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nvolving tonal contrast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nvolving mixed media work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Starting to research required information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in elements – line, tone, pattern, texture, etc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To use a view-finder to focus on small area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colour mix with colour pencils and be using a wide tonal range within their work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Using appropriate language for skill and techniques.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Able to discuss and evaluate work and discuss the work of others.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(E.g. Moore sketchbooks, Rossetti, Klee, Calder, CasCassat, etc.)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Painting   </w:t>
            </w:r>
            <w:r>
              <w:rPr>
                <w:rFonts w:cs="Arial Rounded MT Bold" w:ascii="Arial Rounded MT Bold" w:hAnsi="Arial Rounded MT Bold"/>
              </w:rPr>
              <w:t>To be:-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Using their sketchbooks to record and store information as appropriate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Begin to use simple perspective in their paintings/composition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Begin to develop their own style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Involving mixed media experimentations in their work: working on a surface made up of torn pasted pieces, working on cardboard, involving biros and coloured pencil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Begin to study natural objects: a still life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Demonstrating consideration about the use of colours and their relationship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Use language appropriate to skill and technique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able to discuss and evaluate own work and that of others.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(E.g. Matisse, Lowry, Magritte, etc.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starting to place key artists into movements, historical awarenes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use RM Colour Magic/dazzle with confidence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3-D   </w:t>
            </w:r>
            <w:r>
              <w:rPr>
                <w:rFonts w:cs="Arial Rounded MT Bold" w:ascii="Arial Rounded MT Bold" w:hAnsi="Arial Rounded MT Bold"/>
              </w:rPr>
              <w:t xml:space="preserve">     To be:-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experiment with a variety of media / mixed media sculpture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ware of form shape and space in the world around them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work safely, to organize working area and clear away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using sketchbook to inform, plan and develop idea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aware of the effect of time, etc. upon sculptures.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able to discuss and evaluate own work and that of other sculptors.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(Frink, Balla, Andre, etc.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able to recognise sculptural forms in the environment: furniture, buildings, etc. 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compare different styles and approaches.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 xml:space="preserve"> (Moore and Aztec, etc.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>Skill – printmaking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in overlaying up to 3 colour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produce detailed relief print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 screen printing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Develop ideas from sketchbook work experimentations in other area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Starting to overwork prints with biro / colour pencils / paints, etc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Able to discuss and evaluate own work and that of others, and be aware of printed matter in the world around them: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(advertising, Bawden, etc.)</w:t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>Skill – Textil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ware of the different purposes of textiles and their construction: natural / man-made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in combining techniques to produce endpiece: embroidery over Tie dye, etc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plan a design in sketchbook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produce a two colour Tie Dye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Able to discuss and evaluate own work and that of others.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( African Tie Dye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recognise different forms of textiles in the environment and to be able to express opinions about them.</w:t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RTISTS______________________________________________________________________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sectPr>
      <w:type w:val="nextPage"/>
      <w:pgSz w:w="12240" w:h="15840"/>
      <w:pgMar w:left="1800" w:right="1800" w:gutter="0" w:header="0" w:top="539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3:17:00Z</dcterms:created>
  <dc:creator>jimbobfish™industries® </dc:creator>
  <dc:description/>
  <cp:keywords/>
  <dc:language>en-US</dc:language>
  <cp:lastModifiedBy>Louisa</cp:lastModifiedBy>
  <cp:lastPrinted>2006-08-29T15:17:00Z</cp:lastPrinted>
  <dcterms:modified xsi:type="dcterms:W3CDTF">2008-08-04T19:04:00Z</dcterms:modified>
  <cp:revision>16</cp:revision>
  <dc:subject/>
  <dc:title>YEAR END:   Year 1 and 2</dc:title>
</cp:coreProperties>
</file>